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85"/>
        <w:gridCol w:w="4253"/>
        <w:gridCol w:w="2835"/>
      </w:tblGrid>
      <w:tr>
        <w:trPr>
          <w:trHeight w:val="694" w:hRule="exact"/>
        </w:trPr>
        <w:tc>
          <w:tcPr>
            <w:tcW w:w="9923" w:type="dxa"/>
            <w:gridSpan w:val="4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9115" cy="4502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exac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firstLine="1702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firstLine="1702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firstLine="1702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9923" w:type="dxa"/>
            <w:gridSpan w:val="4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1250" w:hRule="exact"/>
        </w:trPr>
        <w:tc>
          <w:tcPr>
            <w:tcW w:w="9923" w:type="dxa"/>
            <w:gridSpan w:val="4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ФЕДЕРАЛЬНОЕ ГОСУДАРСТВЕННОЕ БЮДЖЕТНОЕ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ОБРАЗОВАТЕЛЬНОЕ УЧРЕЖДЕНИЕ ВЫСШЕ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Normal"/>
        <w:spacing w:before="0" w:after="120"/>
        <w:ind w:right="-6" w:firstLine="709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Default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efault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по прохождению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преддипломной практики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для обучающихся по основной профессиональной образовательной программе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38.04.01 Экономика</w:t>
      </w:r>
    </w:p>
    <w:p>
      <w:pPr>
        <w:pStyle w:val="Normal"/>
        <w:widowControl w:val="false"/>
        <w:ind w:firstLine="567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38.04.01 Экономика предприятий и организаций </w:t>
      </w:r>
    </w:p>
    <w:p>
      <w:pPr>
        <w:pStyle w:val="Normal"/>
        <w:ind w:left="709" w:hanging="0"/>
        <w:jc w:val="center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тов-на-Дону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2023г.</w:t>
      </w:r>
      <w:r>
        <w:br w:type="page"/>
      </w:r>
    </w:p>
    <w:p>
      <w:pPr>
        <w:pStyle w:val="Heading1"/>
        <w:rPr/>
      </w:pPr>
      <w:r>
        <w:rPr/>
        <w:t>Аннотация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Целью прохождения практики закрепление, расширение и углубление теоретических знаний; выработка умений применять полученные практические навыки при решении профессионально-прикладных и методических вопросов, приобретение практических навыков самостоятельной работы в области прикладного маркетинга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Задачи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–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приобретение умений и навыков на основе знаний, полученных в процессе теоретического обучения; </w:t>
      </w:r>
    </w:p>
    <w:p>
      <w:pPr>
        <w:pStyle w:val="Normal"/>
        <w:rPr/>
      </w:pPr>
      <w:r>
        <w:rPr>
          <w:rFonts w:cs="Times New Roman"/>
          <w:szCs w:val="28"/>
        </w:rPr>
        <w:t>–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приобретение навыков работы с экономической информацией организации: разработка плана и программы маркетингового исследования организации, оценка среды деятельности и социально-экономических проблем, с которыми сталкивается организация, исследование особенностей производства, ценообразования, сбыта и коммуникаций организации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–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развитие способности использования количественных и качественных методов исследования рынка, подготовка аналитических материалов по результатам их применения; </w:t>
      </w:r>
    </w:p>
    <w:p>
      <w:pPr>
        <w:pStyle w:val="Normal"/>
        <w:rPr/>
      </w:pPr>
      <w:r>
        <w:rPr>
          <w:rFonts w:cs="Times New Roman"/>
          <w:szCs w:val="28"/>
        </w:rPr>
        <w:t>–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развитие способности обобщать и критически оценивать результаты исследований актуальных проблем экономики предприятий, полученные отечественными и зарубежными исследователями. </w:t>
      </w:r>
    </w:p>
    <w:p>
      <w:pPr>
        <w:pStyle w:val="Normal"/>
        <w:rPr/>
      </w:pPr>
      <w:r>
        <w:rPr>
          <w:rFonts w:cs="Times New Roman"/>
          <w:szCs w:val="28"/>
        </w:rPr>
        <w:t>–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развитие умений систематизации полученных данных и подготовки аналитического отчета, представляют собой комплекс рекомендаций и разъяснений, позволяющих студентам оптимальным образом организовать процесс самостоятельного или углубленного изучения курса.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 итогам прохождения учебной практики обучающийся должен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rFonts w:cs="Times New Roman"/>
          <w:b/>
          <w:szCs w:val="28"/>
        </w:rPr>
        <w:t xml:space="preserve">знать: 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содержание деятельности, вид собственности, организационно-правовую форму, состав и направления развития предприятия, учреждения и организации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номенклатуру, ассортимент производимой продукции (видов работ и услуг) и ее потребителей, затраты на производство, финансовые и другие показатели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структуру управления предприятием (учреждением, организацией), состав и взаимосвязи основных структурных и функциональных подразделений (служб)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особенности работы отдельных подразделений предприятия (учреждения, организации), функции и должностные инструкции персонала подразделений, в которых обучающийся проходит практику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должностные обязанности менеджера организации: функции, задачи, обязанности менеджеров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типы организационных структур управления организации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уметь: 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рганизовать самостоятельно процесс поиска и подготовки информации для выполнения практических, учебных, учебно-исследовательских, научно-исследовательских, творческих заданий, соответствующих характеру будущей профессиональной деятельности обучающихся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ставить цели и формулировать задачи, связанные с реализацией профессиональных функций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находить организационно-управленческие решения и быть готовыми нести за них ответственность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управлять организациями, подразделениями, группами (командами) сотрудников, проектами и сетями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обобщать и критически оценивать результаты исследований актуальных проблем управления, полученные отечественными и зарубежными исследователями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анализировать внешнюю и внутреннюю среду организации, выявлять ее ключевые элементы и оценивать их влияние на организацию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анализировать организационную структуру учреждения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осуществлять деловое общение: публичные выступления, переговоры, совещания, деловую переписку, электронные коммуникации;</w:t>
      </w:r>
    </w:p>
    <w:p>
      <w:pPr>
        <w:pStyle w:val="Normal"/>
        <w:rPr/>
      </w:pPr>
      <w:r>
        <w:rPr>
          <w:rFonts w:cs="Times New Roman"/>
          <w:b/>
          <w:szCs w:val="28"/>
        </w:rPr>
        <w:t xml:space="preserve">владеть навыками: 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саморазвития, самореализации, использования творческого потенциала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использования количественных и качественных методов для проведения прикладных исследований и управления бизнес-процессами, подготовки аналитических материалов по результатам их применения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навыками работы с информацией организации: разработка плана и программы сбора информации об организации, среде деятельности и социально-экономических проблемах, с которыми сталкивается организация, особенностях производства, сбыта, структуре и персонале организации.</w:t>
      </w:r>
    </w:p>
    <w:p>
      <w:pPr>
        <w:pStyle w:val="Heading1"/>
        <w:rPr/>
      </w:pPr>
      <w:r>
        <w:rPr/>
        <w:t xml:space="preserve">Последовательность прохождения учебной практики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cs="Times New Roman"/>
          <w:b/>
          <w:b/>
          <w:szCs w:val="28"/>
          <w:lang w:val="en-US"/>
        </w:rPr>
      </w:pPr>
      <w:r>
        <w:rPr>
          <w:rFonts w:cs="Times New Roman"/>
          <w:b/>
          <w:szCs w:val="28"/>
          <w:lang w:val="en-US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 таблице 1 представлена последовательность прохождения учебной практики по этапам.</w:t>
      </w:r>
    </w:p>
    <w:p>
      <w:pPr>
        <w:pStyle w:val="Normal"/>
        <w:rPr/>
      </w:pPr>
      <w:r>
        <w:rPr/>
        <w:t>Таблица 1 – Последовательность прохождения практи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0"/>
        <w:gridCol w:w="3862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учебной практик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ы учебной деятельности на практике, включая самостоятельную работу студентов и трудоемкость (в часах 43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готовительный эта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знакомление с целями, задачами, планом проведения учебной практики. Разъяснительная работа преподавателя по вопросам структуры, содержания, принципов выполнения научного исследования. Выбор проблематики проведения научного исследования в области маркетингового управления организацией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 по практик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кспериментальный эта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мостоятельная работа обучающегося по сбору, анализу, систематизации научно-исследовательского материала. Обоснование актуальности, теоретической и практической значимости выбранной темы. Формулирование проблемы исследования и анализ подходов к ее теоретическому осмыслению. Определение степени изученности проблемы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 по практик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интезирующий эта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уктурирование исследования. Выработка рабочей гипотезы на основе анализа и синтеза данных по оценке проблемы отечественными и зарубежными учеными. Формулирование выводов, характеризующих итоги проведенной обучающимся научно-исследовательской работы по выбранной проблематике маркетингового управления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 по практик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ключительный эта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работка, оформление отчета по практике. Защита отчета по практик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 по практике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ребования к оформлению отчета по прак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по практике составляется в соответствии с предоставляемым руководителем практики макетом. Объем материала отчета должен составлять не менее 30 страниц. Номера страниц внизу страницы, выравнивание по центру.</w:t>
      </w:r>
    </w:p>
    <w:p>
      <w:pPr>
        <w:pStyle w:val="Normal"/>
        <w:rPr/>
      </w:pPr>
      <w:r>
        <w:rPr/>
        <w:t>Требования к форматированию:</w:t>
      </w:r>
    </w:p>
    <w:p>
      <w:pPr>
        <w:pStyle w:val="Normal"/>
        <w:rPr/>
      </w:pPr>
      <w:r>
        <w:rPr/>
        <w:t>- разметка страницы: поля со всех сторон 2 см, ориентация книжная, формат А4;</w:t>
      </w:r>
    </w:p>
    <w:p>
      <w:pPr>
        <w:pStyle w:val="Normal"/>
        <w:rPr/>
      </w:pPr>
      <w:r>
        <w:rPr/>
        <w:t>- шрифт текста: Times New Roman (14 кегль, абзацный отступ 1 см), межстрочный интервал полуторный с использованием автоматической расстановки переносов;</w:t>
      </w:r>
    </w:p>
    <w:p>
      <w:pPr>
        <w:pStyle w:val="Normal"/>
        <w:rPr/>
      </w:pPr>
      <w:r>
        <w:rPr/>
        <w:t>- название раздела по центру (14 кегль, строчные, полужирный);</w:t>
      </w:r>
    </w:p>
    <w:p>
      <w:pPr>
        <w:pStyle w:val="Normal"/>
        <w:rPr/>
      </w:pPr>
      <w:r>
        <w:rPr/>
        <w:t>- через 1 интервал текст отчета (кегль 14, строчные, по ширине, ссылки на литературу через сервис ссылки – вставить сноску, формулы набираются с помощью редактора MS Equation 3.0, расстояние от текста до формулы, рисунка или таблицы сверху и снизу – 1 интервал);</w:t>
      </w:r>
    </w:p>
    <w:p>
      <w:pPr>
        <w:pStyle w:val="Normal"/>
        <w:rPr/>
      </w:pPr>
      <w:r>
        <w:rPr/>
        <w:t>- последним разделом отчета приводится библиографический список (кегль 14, строчные, по центру) в порядке ссылок по тексту.</w:t>
      </w:r>
    </w:p>
    <w:p>
      <w:pPr>
        <w:pStyle w:val="Normal"/>
        <w:rPr/>
      </w:pPr>
      <w:r>
        <w:rPr/>
        <w:t>Оригинальность текста отчета должна составлять не менее 80%.</w:t>
      </w:r>
    </w:p>
    <w:p>
      <w:pPr>
        <w:pStyle w:val="Normal"/>
        <w:rPr/>
      </w:pPr>
      <w:r>
        <w:rPr/>
        <w:t>Для поиска материала и составления отчета необходимо пользоваться литературой, приведенной данных методических указаний, а также другими источниками по теме исследования.</w:t>
      </w:r>
    </w:p>
    <w:p>
      <w:pPr>
        <w:pStyle w:val="Normal"/>
        <w:rPr/>
      </w:pPr>
      <w:r>
        <w:rPr/>
        <w:t>Отчет о преддипломной практике студенты магистратуры подготавливают и сдают индивидуально. Отчетная документация содерж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29" w:hanging="720"/>
        <w:rPr/>
      </w:pPr>
      <w:r>
        <w:rPr/>
        <w:t>отчет о прохождении преддипломной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29" w:hanging="720"/>
        <w:rPr/>
      </w:pPr>
      <w:r>
        <w:rPr/>
        <w:t>дневник прохождения преддипломной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29" w:hanging="720"/>
        <w:rPr/>
      </w:pPr>
      <w:r>
        <w:rPr/>
        <w:t>отзыв с места прохождения преддипломной практики.</w:t>
      </w:r>
    </w:p>
    <w:p>
      <w:pPr>
        <w:pStyle w:val="Normal"/>
        <w:rPr/>
      </w:pPr>
      <w:r>
        <w:rPr/>
        <w:t xml:space="preserve">В ходе преддипломной практики студенты ведут дневник с обязательной ежедневной записью о проделанной работе. </w:t>
      </w:r>
    </w:p>
    <w:p>
      <w:pPr>
        <w:pStyle w:val="Normal"/>
        <w:rPr>
          <w:i/>
          <w:i/>
        </w:rPr>
      </w:pPr>
      <w:r>
        <w:rPr>
          <w:bCs/>
          <w:i/>
          <w:iCs/>
        </w:rPr>
        <w:t>Руководитель практики от кафедры выполняет следующие функции:</w:t>
      </w:r>
    </w:p>
    <w:p>
      <w:pPr>
        <w:pStyle w:val="Normal"/>
        <w:rPr/>
      </w:pPr>
      <w:r>
        <w:rPr/>
        <w:t>присутствует на собрании по преддипломной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сультирует студента при составлении календарно-тематического плана в соответствии с конкретными условиями и программ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рабатывает индивидуальное задание студенту по сбору материала для магистерской диссер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сультирует студента по всем вопросам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ирует выполнение календарно-тематического плана и проверяет качество работы студента во время прохождения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существляет прием отчета, контролирует его качество и оценивает выполненную работу.</w:t>
      </w:r>
    </w:p>
    <w:p>
      <w:pPr>
        <w:pStyle w:val="Normal"/>
        <w:rPr>
          <w:i/>
          <w:i/>
        </w:rPr>
      </w:pPr>
      <w:r>
        <w:rPr>
          <w:i/>
        </w:rPr>
        <w:t>В функции руководителя практики от организации вход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спределение студентов по рабочим мес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дбор квалифицированных специалистов на каждом рабочем месте и наблюдение за их работой с практика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беспечение нормальных и безопасных условий работы студентов: их размещение, оказание помощи в получении фактического материала, организация консультаций по выполнению программы практики и инструктажа по технике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беспечение надлежащей требовательности к студентам, как в отношении служебной дисциплины, так и в отношении выполнения программы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оставление отзыва о работе каждого студента. В отзыве отмечается качество выполнения студентом программы практики, его отношение к работе, инициативность, творческая активность, способность генерировать рекомендации, направленные на решение профессиональных проблем управления финансами, трудовая дисциплина, овладение производственными навыкам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оверка окончательного варианта отчета о прохождении производственной практики, подготовленного студентом к защите.</w:t>
      </w:r>
    </w:p>
    <w:p>
      <w:pPr>
        <w:pStyle w:val="Normal"/>
        <w:rPr>
          <w:i/>
          <w:i/>
        </w:rPr>
      </w:pPr>
      <w:r>
        <w:rPr>
          <w:i/>
        </w:rPr>
        <w:t xml:space="preserve">Во время прохождения преддипломной практики студент обяза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облюдать действующий на базе практики режим работы и правила техники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изучить весь комплекс вопросов, предусмотренный в програм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амостоятельно выполнять работы в соответствии с календарно-тематическим пла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ежедневно вести дневник по установленной форме, представлять его на проверку и подпись руководителю от базы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готовить отчет о прохождении практики и своевременно сдавать на проверку руководителям отдельные его разделы в соответствии с календарно-тематическим пла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обирать, анализировать и систематизировать практический материал для написания выпускной квалификацион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полнять индивидуальное задание руководителя от кафед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завершить подготовку отчета о прохождении практики и защитить его в сроки, установленные календарно-тематическим пла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полнять указания руководителей практики от кафедры и от базы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трого выполнять сроки и регламент прохождения практики.</w:t>
      </w:r>
    </w:p>
    <w:p>
      <w:pPr>
        <w:pStyle w:val="Normal"/>
        <w:rPr/>
      </w:pPr>
      <w:r>
        <w:rPr/>
        <w:t>Студенты, направляемые для прохождения преддипломной практики в научно-исследовательские учреждения должны изучить порядок организации исследований, международные и отечественные научные достижения в области исследуемой темы. При этом особое внимание должно быть уделено последним нормативным документам по профилю исследования, принятым Правительством Российской Федерации, Минэкономразвития Российской Федер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rPr/>
      </w:pPr>
      <w:r>
        <w:rPr/>
        <w:t>4. Содержание отчета по преддипломной практике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  <w:t>Отчет по практике должен содержать следующие основные разделы: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Введение</w:t>
      </w:r>
      <w:r>
        <w:rPr/>
        <w:t>. Раздел введения в отчете содержит краткую информацию о выбранной проблематике исследования в рамках практики, включая уровень изученности проблемы, цели, задачи, направления исследовательской работы, ключевые слова и словосочетания исследования. На введение отводится 2-3 страницы А4.</w:t>
      </w:r>
    </w:p>
    <w:p>
      <w:pPr>
        <w:pStyle w:val="Normal"/>
        <w:rPr/>
      </w:pPr>
      <w:r>
        <w:rPr/>
        <w:t xml:space="preserve">2. Раздел 1. </w:t>
      </w:r>
      <w:r>
        <w:rPr>
          <w:i/>
        </w:rPr>
        <w:t>Обоснование исследования</w:t>
      </w:r>
      <w:r>
        <w:rPr/>
        <w:t xml:space="preserve">. </w:t>
      </w:r>
    </w:p>
    <w:p>
      <w:pPr>
        <w:pStyle w:val="Normal"/>
        <w:rPr/>
      </w:pPr>
      <w:r>
        <w:rPr/>
        <w:t>Первый основной раздел отчета составляется обучающимся по итогам экспериментального этапа практики и базируется на результатах сбора и анализа данных по проблеме исследования. В данном разделе необходимо представить содержание исследования, проводимого магистрантом, с определением конкретных результатов, полученных лично автор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описание научной проблемы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актуальность научной проблемы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разработанность проблемы в отечественной и зарубежной литерату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рабочую гипотезу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элементы научной новизны гипоте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аргументацию выдвинутой гипоте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полученные результаты исследования.</w:t>
      </w:r>
    </w:p>
    <w:p>
      <w:pPr>
        <w:pStyle w:val="Normal"/>
        <w:rPr/>
      </w:pPr>
      <w:r>
        <w:rPr/>
        <w:t xml:space="preserve">На первый раздел основной части отчета отводится 8-10 страниц отчета. </w:t>
      </w:r>
    </w:p>
    <w:p>
      <w:pPr>
        <w:pStyle w:val="Normal"/>
        <w:rPr/>
      </w:pPr>
      <w:r>
        <w:rPr/>
        <w:t xml:space="preserve">3. Раздел 2. </w:t>
      </w:r>
      <w:r>
        <w:rPr>
          <w:i/>
        </w:rPr>
        <w:t>Научно-исследовательский, с проведением актуальных прикладных исследований.</w:t>
      </w:r>
    </w:p>
    <w:p>
      <w:pPr>
        <w:pStyle w:val="Normal"/>
        <w:rPr/>
      </w:pPr>
      <w:r>
        <w:rPr/>
        <w:t>Второй основной раздел отчета составляется обучающимся по итогам синтезирующего этапа практики и базируется на результатах обработки и синтеза найденной информации и выработки нового подхода к осмыслению проблемы. Включает выполнение индивидуальных заданий исследовательского плана, сформированного на основе утвержденной темы магистерской диссертации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•</w:t>
      </w:r>
      <w:r>
        <w:rPr/>
        <w:tab/>
        <w:t>исследование организации, как объекта управления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•</w:t>
      </w:r>
      <w:r>
        <w:rPr/>
        <w:tab/>
        <w:t>определение маркетинговых проблем и зада, решаемых организацией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•</w:t>
      </w:r>
      <w:r>
        <w:rPr/>
        <w:tab/>
        <w:t>определение решаемых организацией задач и проблем в области проблемного поля с применением современных методов управления данными проектами и процессами.</w:t>
      </w:r>
    </w:p>
    <w:p>
      <w:pPr>
        <w:pStyle w:val="Normal"/>
        <w:rPr/>
      </w:pPr>
      <w:r>
        <w:rPr/>
        <w:t>Завершается раздел выполнением индивидуального задания, сформированного по основным задачам, решаемым в магистерской диссертации, и включает анализ и разработку обучающимся предложений, определенных темой магистерской диссертации, которые в общем виде можно определить как разработку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•</w:t>
      </w:r>
      <w:r>
        <w:rPr/>
        <w:tab/>
        <w:t xml:space="preserve">мероприятий по совершенствованию экономических  процессов организации в виде предложений по оптимизации ее стратегических и тактических планов, осуществления мероприятий в области развития предприятия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•</w:t>
      </w:r>
      <w:r>
        <w:rPr/>
        <w:tab/>
        <w:t>мероприятий по совершенствованию механизма управления процессами, реализуемые в данной сфере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•</w:t>
      </w:r>
      <w:r>
        <w:rPr/>
        <w:tab/>
        <w:t>реализацию разработанных основных положений при написании магистерской диссертации.</w:t>
      </w:r>
    </w:p>
    <w:p>
      <w:pPr>
        <w:pStyle w:val="Normal"/>
        <w:rPr/>
      </w:pPr>
      <w:r>
        <w:rPr/>
        <w:t>На второй раздел основной части отчета отводится 8-10 страниц отчета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Заключение.</w:t>
      </w:r>
      <w:r>
        <w:rPr/>
        <w:t xml:space="preserve"> В заключительной части отчета обучающийся приводит основные выводы по итогам проведенного научного исследования, указывает конкретные задачи, которые могут быть решены с применением результатов исследования, и определяет перспективные направления дальнейшего исследования проблемы (3-5 стр).</w:t>
      </w:r>
    </w:p>
    <w:p>
      <w:pPr>
        <w:pStyle w:val="Normal"/>
        <w:rPr/>
      </w:pPr>
      <w:r>
        <w:rPr/>
        <w:t>5. Библиографический список. В библиографическом списке приводится перечень изученных в ходе практики источников, включая монографии, научные статьи, авторефераты диссертаций, диссертации, доклады и тезисы конференций, сборники научных трудов, журналы, альманахи и прочую научную литературу. Библиографический список отчета по учебной практике должен включать не менее 40 источников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rPr/>
      </w:pPr>
      <w:r>
        <w:rPr/>
        <w:t>Перечень вопросов к защите отчета по преддипломной практике</w:t>
      </w:r>
    </w:p>
    <w:p>
      <w:pPr>
        <w:pStyle w:val="Normal"/>
        <w:rPr/>
      </w:pPr>
      <w:r>
        <w:rPr/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699"/>
        <w:gridCol w:w="6602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именование раздела (этапа) практики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ень контрольных вопросов, для оценки достижений результатов прохождения практик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ительный этап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Сформулируйте цель и задачи исследования.</w:t>
            </w:r>
          </w:p>
          <w:p>
            <w:pPr>
              <w:pStyle w:val="Normal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чая гипотеза исследования и ее аргументация.</w:t>
            </w:r>
          </w:p>
          <w:p>
            <w:pPr>
              <w:pStyle w:val="Normal"/>
              <w:ind w:hanging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Охарактеризуйте актуальность рассматриваемой проблемы.</w:t>
            </w:r>
          </w:p>
          <w:p>
            <w:pPr>
              <w:pStyle w:val="Normal"/>
              <w:ind w:hanging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Выделите предмет исследования и опишите его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  <w:lang w:eastAsia="ru-RU"/>
              </w:rPr>
              <w:t>раткая характеристика избранной теме исследования;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8"/>
              </w:rPr>
              <w:t>Научная значимость исследования по выбранной проблеме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кспериментальный этап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сновные подходы ученых к осмыслению проблемы исследования </w:t>
            </w:r>
          </w:p>
          <w:p>
            <w:pPr>
              <w:pStyle w:val="Normal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тоды и методология научного исследования.</w:t>
            </w:r>
          </w:p>
          <w:p>
            <w:pPr>
              <w:pStyle w:val="Normal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нципы научного исследования.</w:t>
            </w:r>
          </w:p>
          <w:p>
            <w:pPr>
              <w:pStyle w:val="Normal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тенциальная научная новизна исследования. Основные публикации магистранта.</w:t>
            </w:r>
          </w:p>
          <w:p>
            <w:pPr>
              <w:pStyle w:val="Normal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епень изученности проблемы исследования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8"/>
              </w:rPr>
              <w:t>Актуальные проблемы теории и практики маркетинг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нтезирующий этап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тоды генерации и выработки идей.</w:t>
            </w:r>
          </w:p>
          <w:p>
            <w:pPr>
              <w:pStyle w:val="Normal"/>
              <w:ind w:hanging="0"/>
              <w:rPr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овременные направления развития науки в области маркетинга.</w:t>
            </w:r>
          </w:p>
          <w:p>
            <w:pPr>
              <w:pStyle w:val="Normal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eastAsia="ru-RU"/>
              </w:rPr>
              <w:t xml:space="preserve">Перечислите основные методы, используемые в работе </w:t>
            </w:r>
          </w:p>
          <w:p>
            <w:pPr>
              <w:pStyle w:val="Normal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eastAsia="ru-RU"/>
              </w:rPr>
              <w:t>Каковы тенденции развития предмета исследования?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8"/>
                <w:lang w:eastAsia="ru-RU"/>
              </w:rPr>
              <w:t>пишите историческое развитие изученного явления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ключительный этап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 xml:space="preserve">Оцените степень проработанности проблематики в научной </w:t>
            </w:r>
          </w:p>
          <w:p>
            <w:pPr>
              <w:pStyle w:val="Normal"/>
              <w:ind w:hanging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среде.</w:t>
            </w: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</w:rPr>
              <w:t>Новые подходы к концепции маркетинга.</w:t>
            </w:r>
          </w:p>
          <w:p>
            <w:pPr>
              <w:pStyle w:val="Normal"/>
              <w:ind w:hanging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Приведите примеры, характеризующие рассмотренное в работе явление</w:t>
            </w:r>
          </w:p>
          <w:p>
            <w:pPr>
              <w:pStyle w:val="Normal"/>
              <w:ind w:hanging="0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УЧЕБНО-МЕТОДИЧЕСКОЕ И ИНФОРМАЦИОННОЕ ОБЕСПЕЧЕНИЕ</w:t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52"/>
        <w:gridCol w:w="1746"/>
        <w:gridCol w:w="3554"/>
        <w:gridCol w:w="2148"/>
        <w:gridCol w:w="1323"/>
      </w:tblGrid>
      <w:tr>
        <w:trPr>
          <w:trHeight w:val="283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/>
                <w:b/>
                <w:color w:val="000000"/>
                <w:sz w:val="19"/>
                <w:szCs w:val="19"/>
              </w:rPr>
              <w:t>1.1. Основная литература</w:t>
            </w:r>
          </w:p>
        </w:tc>
      </w:tr>
      <w:tr>
        <w:trPr>
          <w:trHeight w:val="284" w:hRule="exac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firstLine="70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Л1.1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етодология научных исследований: метод.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казания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стов н/Д.: ИЦ ДГТУ,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БС</w:t>
            </w:r>
          </w:p>
        </w:tc>
      </w:tr>
      <w:tr>
        <w:trPr>
          <w:trHeight w:val="685" w:hRule="exac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Л1.2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27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лесаренко, Н.А.,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Борхунова, Е.Н.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етодология научного исследования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анкт-Петербург: Лань,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БС</w:t>
            </w:r>
          </w:p>
        </w:tc>
      </w:tr>
      <w:tr>
        <w:trPr>
          <w:trHeight w:val="1614" w:hRule="exac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Л1.3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27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ронин, В.Г.,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афиуллин, А.Р.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етодология научных исследований: учебное пособие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льяновск: Ульяновский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сударственный технический университет,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1.2. Дополнительная литература</w:t>
            </w:r>
          </w:p>
        </w:tc>
      </w:tr>
      <w:tr>
        <w:trPr>
          <w:trHeight w:val="283" w:hRule="exac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2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Авторы, составители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аглавие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дательство, год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trHeight w:val="1110" w:hRule="exac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Л2.1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27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вчаров Антон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легович, Овчарова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атьяна Николаевна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етодология научного исследования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осква: ООО "Научно-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дательский центр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НФРА-М", 202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БС</w:t>
            </w:r>
          </w:p>
        </w:tc>
      </w:tr>
      <w:tr>
        <w:trPr>
          <w:trHeight w:val="951" w:hRule="exac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Л2.2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27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Баликоев Владимир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аурбекович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кономические исследования: история, теория,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етодология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осква: ООО "Научно-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дательский центр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НФРА-М", 202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БС</w:t>
            </w:r>
          </w:p>
        </w:tc>
      </w:tr>
      <w:tr>
        <w:trPr>
          <w:trHeight w:val="521" w:hRule="exac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Л2.3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27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Шевалдина, О.Я.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атематика в экономике: учебное пособие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осква: Юрайт, 2023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БС</w:t>
            </w:r>
          </w:p>
        </w:tc>
      </w:tr>
      <w:tr>
        <w:trPr>
          <w:trHeight w:val="1375" w:hRule="exac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Л2.4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27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Белкин Юрий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митриевич,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авьялов Дмитрий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адимович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принимательские экосистемы и сети в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кономике распределенного пользования:  механизмы устойчивого развития в сфере товарного обращения: Монография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firstLine="12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осква: ООО "Научно-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дательский центр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НФРА-М", 2023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firstLine="709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Б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89">
    <w:name w:val="Font Style89"/>
    <w:qFormat/>
    <w:rPr>
      <w:rFonts w:ascii="Arial" w:hAnsi="Arial" w:cs="Arial"/>
      <w:sz w:val="18"/>
      <w:szCs w:val="1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2">
    <w:name w:val="Заголовок №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cs="Calibri"/>
      <w:sz w:val="22"/>
      <w:szCs w:val="22"/>
    </w:rPr>
  </w:style>
  <w:style w:type="character" w:styleId="Artlink1">
    <w:name w:val="artlink1"/>
    <w:qFormat/>
    <w:rPr>
      <w:color w:val="299EBF"/>
      <w:sz w:val="3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>
      <w:rFonts w:eastAsia="Times New Roman"/>
    </w:rPr>
  </w:style>
  <w:style w:type="paragraph" w:styleId="Style16">
    <w:name w:val="Цитата"/>
    <w:basedOn w:val="Normal"/>
    <w:qFormat/>
    <w:pPr>
      <w:spacing w:lineRule="auto" w:line="240" w:before="0" w:after="0"/>
      <w:ind w:left="567" w:right="-1617" w:hanging="709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1">
    <w:name w:val="Стиль1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11" w:before="0" w:after="120"/>
      <w:ind w:hanging="20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23">
    <w:name w:val="Основной текст2"/>
    <w:basedOn w:val="Normal"/>
    <w:qFormat/>
    <w:pPr>
      <w:shd w:fill="FFFFFF" w:val="clear"/>
      <w:spacing w:lineRule="exact" w:line="211" w:before="0" w:after="120"/>
      <w:ind w:hanging="200"/>
      <w:jc w:val="both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firstLine="709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firstLine="709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firstLine="709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firstLine="709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firstLine="709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firstLine="709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firstLine="709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firstLine="709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7:06:00Z</dcterms:created>
  <dc:creator>Роман</dc:creator>
  <dc:description/>
  <cp:keywords/>
  <dc:language>en-US</dc:language>
  <cp:lastModifiedBy>Юлия</cp:lastModifiedBy>
  <cp:lastPrinted>2019-05-23T22:23:00Z</cp:lastPrinted>
  <dcterms:modified xsi:type="dcterms:W3CDTF">2023-08-10T16:26:00Z</dcterms:modified>
  <cp:revision>5</cp:revision>
  <dc:subject/>
  <dc:title>Методические рекомендации</dc:title>
</cp:coreProperties>
</file>